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Полимерные упаковочные материа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1 (неделимый):  мешки и шпагат из полипропиле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2 (неделимый):  пленка полиэтиленовая техническ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3 (неделимый):  мешки из ПЭВД для пищевой прод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4 (неделимый):  материалы для паке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количество закупаемых МТР указаны в форме 6к настоящего ПДО. Допускается подача оферты на отдельные неделимые лоты. Не допускается подача оферты на часть Товаров указанных в отдельных неделимых лот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юль - декабрь 2018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сроки закупаемых МТР указаны в форме 6к настоящего П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осуществляются в следующие с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, 2 – единовременно в июле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ы 3, 4: ежемесячно равномерными партиями в период с января 2018г. по июнь 2018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длины допускается при условии указания процента возможного отклонения в форме 5 (безотзывная офе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>Качество Товара соответствует нормативным документам, указанным в форме 6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</w:t>
        <w:tab/>
        <w:t>Допускается предложение аналогов Товара при условии, что качественные характеристики (в т.ч. размер, устойчивость к внешнему воздействию, гарантии, сроки использования) не ухудшаются. Возможность использования аналога будет согласовываться с инициатором закупки. В случае предоставления аналога Поставщик обязан по требованию предоставить информацию, позволяющую оценить Товар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</w:t>
        <w:tab/>
        <w:t>Предложения МТР, уступающие заявленным по качеству, могут быть рассмотрены, если ни один из участников закупки не предложил Товар с требуемыми характерист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.2.4</w:t>
        <w:tab/>
        <w:t>На тару должна быть в обязательном порядке нанесена вся информация о Товаре в соответствии с требованиями нормативных документ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1</w:t>
        <w:tab/>
        <w:t xml:space="preserve">Поставки осуществляются в период с июля 2018 по декабрь 2018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Поставки Товара осуществляются  в сроки, определенные в оферте и предусмотренные в Приложении к Договору поста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Поставки Товара сопровождаются следующими документами: товарная накладная ТОРГ-12, счет-фактура, паспорт ка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ены следующи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обеспечивающим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0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8-02-20T13:49:00Z</dcterms:modified>
  <cp:revision>3</cp:revision>
  <dc:subject/>
  <dc:title/>
</cp:coreProperties>
</file>